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0"/>
        <w:jc w:val="both"/>
        <w:rPr>
          <w:sz w:val="32"/>
        </w:rPr>
      </w:pPr>
      <w:r>
        <w:rPr>
          <w:sz w:val="32"/>
        </w:rPr>
        <w:t>ARHITECTURA  ROMEI  ANTIC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Civilizatia  si  cultura  romana , cu  asimilarile  vechilor  civilizatii  mediteraneene, ale  experientelor  ingineriei  etrusce  in  constructii , tehnici  si  materiale , ca  si  ale  Asiei  Mici  si  ale  traditiilor  grecesti , au  impus  lumii  antice  reperele  evoluate  ale  unei  civilizatii  unitare . </w:t>
        <w:tab/>
        <w:tab/>
        <w:tab/>
        <w:tab/>
        <w:tab/>
        <w:tab/>
        <w:tab/>
        <w:tab/>
        <w:t xml:space="preserve">Roma  a  lasat  mostenire  posteritatii  opere  de  arta  de  o  valoare  inestimabila . Monumentele  numeroase , ramase  din  timpul  civilizatiei  romane , arata  marea  varietate  de  forme  constructiilor  romane . Scara  si  proportiile  monumentale , impresionantele  conceptii  ale  bazilicilor , ale  termelor  si  monumentele  funerare , noua  tehnica  constructiva  a  arcurilor  si  boltilor , constructiile  rezervoarelor , a  podurilor , a  apeductelor  si  viaductelor, a  soselelor , a  arcurilor  de  triumf , fac  din  arhitectura  romana  “ o  enciclopedie  morfologica  a  arhitecturii “ . Constructiile  romane  ilustreaza  maretia , grandoarea  si  autoritatea  republicii  si  a  Imperiului , sentimentul  de  suprematie  al  romanilor  asupra  lumii . </w:t>
        <w:tab/>
        <w:tab/>
        <w:tab/>
        <w:tab/>
        <w:tab/>
        <w:tab/>
        <w:t xml:space="preserve">Arhitectura  a  oferit  forme  de  manifestare  pariculare , impuse  de  cerintele  vietii  publice  de  stat  ale  societatii  Romei  antice . Pietele  publice , bazilicile , amfitreatele , templele , termele , locuintele  particulare , magazinele , ofereau  ansambluri  incluse  in  conceptia  urbanismului  roman , care  trasa  reteaua  strazilorsi  a artelor  de  circulatie , intre  zona  centrala  si  zidurile  de  incinta . </w:t>
        <w:tab/>
        <w:tab/>
        <w:tab/>
        <w:tab/>
        <w:t xml:space="preserve">Forumul (forum  romanum) era  piata  centrala  care  crea  nucleul important  al  orasului , “inima “ vietii  administrativ , politice  , religioase si  comerciale . De  forma  rectangulara , forumul  era  ansamblul  urbanistic  care  grupa  institutiile  administrative , bazilicile , bibliotecile , templele . </w:t>
        <w:tab/>
        <w:tab/>
        <w:tab/>
        <w:tab/>
        <w:tab/>
        <w:tab/>
        <w:tab/>
        <w:tab/>
        <w:tab/>
        <w:t xml:space="preserve">La  Roma  au  fost  construite  numeroase  forumuri , de  catre  imparatii  romani  care  le-au  dat  numele : Cezar , Augustus , Traian , Nerva , Vespasian . Cel  mai  important  dintre  acestea  este  Forumul  lui  Traian , construit  la  inceputul  secolului  II . Compus  din  doua  piete  cu  arc  de  triumf , cu  statuia  lui  Traian , cu  templul  de  cult  al  imparatului , cu  bazilica  Ulpia  si  Columna  lui Traian  din  Roma  apare  si  astazi  ca  cel  mai  impresionant  dintre  forumurile  romane . </w:t>
        <w:tab/>
        <w:tab/>
        <w:tab/>
        <w:tab/>
        <w:tab/>
        <w:t xml:space="preserve">Forumuri  au  fost  construite  de  romani  pretutindeni  unde  armatele  victorioase  au  ramas  si  au  trait  ca  forta de  ocupatie , din  vestul  pana  in  estul  continentului  european , pana  in  Asia  Mica sau  nordul  Africii . Asa  a  fost  construit  si  Ulpia  Traiana  in  Dacia .Dintre  toate  insa , ansamblul  forumurilor  imperiale  din  Roma  ramane  cel  mai  impresionant . </w:t>
        <w:tab/>
        <w:tab/>
        <w:tab/>
        <w:tab/>
        <w:tab/>
        <w:tab/>
        <w:tab/>
        <w:tab/>
        <w:t>Bazilica  in  lumea  romana  era  o  constructie  care  servea  ca  tribunal , curte  de  justitie  sau  bursa . Mari  constructii  cu  vaste  sali  de  reuniuni  avand  spatiile  interioare  impartite  prin  coloane  si  porticuri , bazilicile  erau  locul  de  intalnire  si  tranzactie  a  bancherilor , negustorilor , oamenilor  de  afaceri . Una  dintre  cele  mai  cunoscute  bazilici  din  Roma  este  bazilica  lui  Maxentiu .</w:t>
        <w:tab/>
        <w:tab/>
        <w:tab/>
        <w:tab/>
        <w:tab/>
        <w:t>Senatul  roman , asamblat  bazilicii  avea  o  scara  monumentala  care  servea  accesului  demnitarilor  sositi  la  sedintele  si  intrunirile  oficiale . Bazilica  Emiliana , care  era  curte  de  justitie , sau  Bazilica  Giulia , ridicata  de  Cezar , sunt  reprezentative  pentru  cladirile  elegante , bogate  in  coloane  si  sculpturi  din  marmura .</w:t>
        <w:tab/>
        <w:t>Amfiteatrul – Colosseum-ul  inaugurat  in  anul  80 ( in  vremea  lui  Titus  Flavius ) , este  numit  si  amfiteatrul  Flavian , dupa  numele  primului  imparat  al  Flavienilor (Vespasian ) , care  a  intreprins  construirea  edificiului . Este  considerat  cel  mai  mare  amfiteatru  roman . Construit  de  prizonieri  evrei , cu  o  arena  imensa , avea  subsolul  ocupat  de  magazine , custi  cu  animale  salbatice , cabine  ale  gladiatorilor . In  arena  aveau  loc  luptele  oamenilor  cu  animale , dueluri  intre  gladiatori , curse , etc . Cu  o  capacitate  de  50000  de  oameni , cladirea  putea  fi  totusi  evacuata  in  zece  minute . Colosseum-ul  imbina  trei  ordine  arhitectonice  clasice :  doric  ionic  si  corintic .</w:t>
        <w:tab/>
        <w:tab/>
        <w:tab/>
        <w:tab/>
        <w:tab/>
        <w:tab/>
        <w:tab/>
        <w:tab/>
        <w:tab/>
        <w:tab/>
        <w:tab/>
        <w:tab/>
        <w:t>Colosseum-ul  simbolizeaza  continuitatea  istorica  a  vietii  Romei  in  decursul  secolelor . Se  spunea  inca  din  secolul  VII  “atata  vreme  cat  Colosseum-ul  va  trai , Roma  va  trai  de  asemenea “.</w:t>
        <w:tab/>
        <w:tab/>
        <w:tab/>
        <w:tab/>
        <w:tab/>
        <w:tab/>
        <w:tab/>
        <w:tab/>
        <w:tab/>
        <w:t>Termele  erau  complexe  ansambluri  arhitectonice , ample  ca  suprafata , acoperind   mai  mult  de  11ha , cu  bai  publice , bai  termale , piscine  in  aer  liber , vestiare , Sali  si  spatii  rezervate  sportului-palestre , biblioteci , curte   interioara , locuri  de  plimbare , Sali  de  conferinte . Celebre  ca  frumusete  bogatie  sieleganta , termele  erau  centrul  existentei  citadine  in  care  societatea  romana  isi  consuma  activitatea .</w:t>
        <w:tab/>
        <w:tab/>
        <w:t>Statuile  si  decoratiile  rafinate  din  marmura  si  mozaic  impodobeau  salile  si  coridoarele . Capacitatea  celor  mai  spatioase  ansambluri  de  terme  atingeau  intre  1600  si  3000  de  persoane . Daca  cele  mai  vechi  si  luxoase  sunt  Termele  lui  Agripa ( 27-25 i.Cr. ), cele  mai  cunoscute  la  Roma  sunt  Termele  lui  Caracalla , construite  in  anul  212 , Termele  lui  Diocletian  si  Termele  lui  Constantin .</w:t>
        <w:tab/>
        <w:tab/>
        <w:tab/>
        <w:t>Locuinta  particulara  -  Pompei  si  Herculanum , cele  doua  localitati  acoperite  de  lava  Vezuviului  in  anul 79  d.Cr. , au  inceput  a  fi  sistematic  descoperite  si  studiate , sub  egida  regelui  Carol  de  Bourbon , la  1748 .</w:t>
        <w:tab/>
        <w:tab/>
        <w:tab/>
        <w:tab/>
        <w:tab/>
        <w:tab/>
        <w:t>Cele  doua  orase  sunt  evidente  complexe  urbane  care , prin  eleganta  si  bogatia  artistica , evidentiaza  confortul  locuitorilor  privilegiati  ai  societatii  romane .Vilele  construite  si  locuite  de  cetatenii  romani  in  anii  secolului  al  II-lea  i.Cr.  si  in  mijlocul  secolului  I  i.Cr  impresioneaza  prin  spatiile  largi   si   varietatea  acestora,  a  curtilor  interioare  si  incaperilor  elegante , decorate  cu  statui  si  picturi  murale , a  vastelor  gradini  si  deschideri , care  ofer  panorama  imprejurimilor . Casa  Faunului , Casa  poetului  tragic , Casa  Venus , Villa  Misterelor  sunt  printre  vestitele  si  frumoasele  locuinte  din  Pompei . Arhitectura , pictura  si  mozaicurile  de  un  inalt  rafinament , au  facut  celebru  Pompeiul .</w:t>
        <w:tab/>
        <w:tab/>
        <w:tab/>
        <w:tab/>
        <w:tab/>
        <w:tab/>
        <w:tab/>
        <w:tab/>
        <w:t>Villa ( vilae ) , locuinta  caracteristica  aristocratiei  romane  si  a  familiilor  bogate , poate  fi  studiata  indeosebi  la  Pompei , in  caracterele  particulare  ale  camerelor  grupate  prin  imbinarea  principiilor  casei  etrusce  si  a   celei  grecesti . Pentru  locuitorii  saraci , constructiile  specifice  erau  blocuri  cu  multe  etaje  numite  insulae .</w:t>
        <w:tab/>
        <w:tab/>
        <w:tab/>
        <w:tab/>
        <w:tab/>
        <w:tab/>
        <w:tab/>
        <w:tab/>
        <w:tab/>
        <w:tab/>
        <w:tab/>
        <w:tab/>
        <w:t>Un  exemplu  cu  totul  remarcabil  ca  eleganta  si  lux  este  Villa  lui  Hadrian  construita  intre  anii  125-134 d.Cr.  la  Tivoli , in  apropierea  Romei.</w:t>
        <w:tab/>
        <w:tab/>
        <w:tab/>
        <w:tab/>
        <w:t>Concluzie</w:t>
        <w:tab/>
        <w:tab/>
        <w:tab/>
        <w:tab/>
        <w:tab/>
        <w:tab/>
        <w:tab/>
        <w:tab/>
        <w:tab/>
        <w:tab/>
        <w:tab/>
        <w:t>Popor  de  cuceritori,  dotat  cu  spirit  militar  si  cu  orgoliul  autoritatii , romanii  au  avut  in  acelasi  timp  si  sentimentul  grandorii . Cu  respectul  pentru  normele  organizate  si  ale  existentei  urbane , pentru  rigorile  disciplinei  si  igienei , romanii  au  lasat  lumii  moderne  un  mod  superior  de  existenta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iana  Cornean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   </w:t>
      </w:r>
      <w:r>
        <w:rPr/>
        <w:t xml:space="preserve">.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7:17:00Z</dcterms:created>
  <dc:creator>DAN</dc:creator>
  <dc:description/>
  <dc:language>en-US</dc:language>
  <cp:lastModifiedBy>DVD</cp:lastModifiedBy>
  <cp:lastPrinted>2001-11-11T16:56:00Z</cp:lastPrinted>
  <dcterms:modified xsi:type="dcterms:W3CDTF">2005-01-12T12:52:00Z</dcterms:modified>
  <cp:revision>3</cp:revision>
  <dc:subject/>
  <dc:title>ROMA  ANTICA</dc:title>
</cp:coreProperties>
</file>